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36"/>
          <w:szCs w:val="36"/>
        </w:rPr>
        <w:t>The L Sound in Words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We call this sound a “front lifter” because you lift the front of your tongue, the tongue-tip, up to touch the “bump” behind your top front teeth.  It is a noisy sound because your vocal cords vibrate.  Have your helper watch to see that you lift your tongue to the bump.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Repeat the words that begin with L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Late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Laugh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Leaf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Leash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Love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Luck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Lunch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Lost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Repeat the words that end with L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Baseball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Yell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Tool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Control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Pool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Smile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Owl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Seal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Repeat the words with L in the middle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Buffalo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Envelope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Alaska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Village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Swallow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Salad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Allergy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Elephant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July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Jelly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Color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Dollar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Ballet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Allow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Police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Really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Peeling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Olive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Feeling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Alarm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Along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Chili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Pillow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Polite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Wallet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Spelling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Sailor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Shallow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Silence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Solid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16</Characters>
  <CharactersWithSpaces>610</CharactersWithSpaces>
  <Company>SW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4:57:00Z</dcterms:created>
  <dc:creator>Student</dc:creator>
  <dc:description/>
  <dc:language>en-US</dc:language>
  <cp:lastModifiedBy/>
  <cp:lastPrinted>2006-05-25T15:14:00Z</cp:lastPrinted>
  <dcterms:modified xsi:type="dcterms:W3CDTF">2012-05-23T17:18:00Z</dcterms:modified>
  <cp:revision>2</cp:revision>
  <dc:subject/>
  <dc:title>The L Sou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eacher2</vt:lpwstr>
  </property>
</Properties>
</file>